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lte Kartoffelsupp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ers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kg Kartoffeln, geschält und kleingeschnit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Lauchstängel, nur weiße Teile, fein geschnit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Zwiebel, gehack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0 g Butter</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3/4 l Hühnerbouillon</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200 ml Mil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00 ml Rahm</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TL Schnittlauch fein geschnitt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Lauch und Zwiebel in der Butter glasig dünsten, jedoch keine Farbe nehmen lassen. Mit der Hühnerbouillon aufgießen, die Kartoffeln beifügen und in ca. 20 Minuten weichkochend. Pürieren (oder durch ein Sieb streich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ilch und Rahm dazugiessen, eventuell mit Salz abschmecken und bis zum Servieren Kühlstell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Tipp: Vor dem Servieren gut durchrühren und den Schnittlauch daruntermischen. Die Suppe kann man Tag vorher zubereitet und kaltgestellt werden.</w:t>
      </w:r>
    </w:p>
    <w:p>
      <w:pPr>
        <w:pStyle w:val="Normal"/>
        <w:rPr>
          <w:rFonts w:ascii="Courier Neu" w:hAnsi="Courier Neu" w:cs="Courier Neu"/>
          <w:color w:val="0000FF"/>
          <w:sz w:val="28"/>
          <w:szCs w:val="20"/>
        </w:rPr>
      </w:pPr>
      <w:r>
        <w:rPr>
          <w:rFonts w:cs="Courier Neu" w:ascii="Courier Neu" w:hAnsi="Courier Neu"/>
          <w:color w:val="0000FF"/>
          <w:sz w:val="28"/>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6:29:00Z</dcterms:created>
  <dc:creator>Einhäuser</dc:creator>
  <dc:description/>
  <dc:language>en-US</dc:language>
  <cp:lastModifiedBy>Einhäuser</cp:lastModifiedBy>
  <dcterms:modified xsi:type="dcterms:W3CDTF">2003-10-15T16:31:00Z</dcterms:modified>
  <cp:revision>1</cp:revision>
  <dc:subject/>
  <dc:title>Kalte Kartoffelsuppe</dc:title>
</cp:coreProperties>
</file>